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3 марта 2017 года  № 207</w:t>
      </w:r>
    </w:p>
    <w:p>
      <w:pPr>
        <w:pStyle w:val="Normal"/>
        <w:ind w:left="496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963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389,1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 018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364,9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59,5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70,7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9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4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970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70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743,8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25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1,7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8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9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92,3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14,4</w:t>
            </w:r>
          </w:p>
        </w:tc>
      </w:tr>
      <w:tr>
        <w:trPr>
          <w:trHeight w:val="2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14,4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9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5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7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8,5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6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93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3,4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34,6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9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5,9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16,4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6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8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</w:tr>
      <w:tr>
        <w:trPr>
          <w:trHeight w:val="5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4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01,9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03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7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08,6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8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1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9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47,3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7,3</w:t>
            </w:r>
          </w:p>
        </w:tc>
      </w:tr>
      <w:tr>
        <w:trPr>
          <w:trHeight w:val="4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7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   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7-03-17T10:44:00Z</cp:lastPrinted>
  <dcterms:modified xsi:type="dcterms:W3CDTF">2017-03-23T13:10:00Z</dcterms:modified>
  <cp:revision>54</cp:revision>
  <dc:subject/>
  <dc:title/>
</cp:coreProperties>
</file>